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CEFUL GAZELL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H HOW GRACEFUL SHE GRAZES WITH HER PACK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BLADES OF GRASS SWAY ACCORDINGLY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TO THE DIRECTION THAT SHE TRAVELS IN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GLIDE TO THE RIVER, THROUGH OPEN MEADOW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ND PASS LURING ECHOES OF HUMMINGBIRD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HE’S WITH HER COMPANIONS AS SHE LIKES IT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BUT IN HER DREAM WORLD SHE STANDS ALONE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LONE, IN ORDER TO GATHER HER THOUGHT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ND TAKE NOTICE OF THE WONDERS THAT THE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ORLD WITHHOLDS, TO ESCAPE SIGNS OF CONFLICT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ECOGNIZED PROFOUND BEAUTY AND EMBRACE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LOVE AND FREEDOM AS IF IT WERE EXTINCT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H GAZELLE, RELEASE YOUR INNER BEAUTY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TAND OUT FROM THE CROWD, ENTER YOUR DREAM WORL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00:00Z</dcterms:created>
  <dc:creator>Virginia Beach City Public Schools</dc:creator>
  <dc:description/>
  <cp:keywords/>
  <dc:language>en-US</dc:language>
  <cp:lastModifiedBy>Virginia Beach City Public Schools</cp:lastModifiedBy>
  <dcterms:modified xsi:type="dcterms:W3CDTF">2008-06-09T23:05:00Z</dcterms:modified>
  <cp:revision>1</cp:revision>
  <dc:subject/>
  <dc:title>GRACEFUL GAZELLE</dc:title>
</cp:coreProperties>
</file>